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京工业大学“工大集团奖教金”申请表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6"/>
        <w:gridCol w:w="876"/>
        <w:gridCol w:w="900"/>
        <w:gridCol w:w="1248"/>
        <w:gridCol w:w="1260"/>
        <w:gridCol w:w="1620"/>
        <w:gridCol w:w="1080"/>
      </w:tblGrid>
      <w:tr>
        <w:trPr>
          <w:trHeight w:val="252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成绩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标时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本科生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、班级及学时数</w:t>
            </w:r>
          </w:p>
        </w:tc>
        <w:tc>
          <w:tcPr>
            <w:tcW w:w="4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标时）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获奖、发表论文、论著等方面情况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业绩（主要说明本人在教学、科研、</w:t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5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90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/>
            </w:pP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的第几条、第几项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（写明符合条件）学院推荐意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单位推荐意见</w:t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单位公章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rPr/>
            </w:pPr>
            <w:r>
              <w:rPr/>
              <w:t>审批意见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评审委员会</w:t>
            </w:r>
          </w:p>
        </w:tc>
        <w:tc>
          <w:tcPr>
            <w:tcW w:w="86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注：表格中所填学生评教成绩、教学工作量（标时）、主讲本科生课程名称班级学时数以及教学、科研业绩的认定时间为申请年前一年的</w:t>
      </w:r>
      <w:r>
        <w:rPr>
          <w:sz w:val="24"/>
        </w:rPr>
        <w:t>2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至申请年的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24:00Z</dcterms:created>
  <dc:creator>dai</dc:creator>
  <dc:description/>
  <cp:keywords/>
  <dc:language>en-US</dc:language>
  <cp:lastModifiedBy>Lenovo User</cp:lastModifiedBy>
  <cp:lastPrinted>2011-07-11T09:03:00Z</cp:lastPrinted>
  <dcterms:modified xsi:type="dcterms:W3CDTF">2013-06-09T02:22:00Z</dcterms:modified>
  <cp:revision>7</cp:revision>
  <dc:subject/>
  <dc:title>南京工业大学“工大集团奖教金”申请表</dc:title>
</cp:coreProperties>
</file>